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4.10.17) 03-06.800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Йошкар-Ола    -    Чебоксары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92,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92,6 км.</w:t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6"/>
        <w:gridCol w:w="3637"/>
        <w:gridCol w:w="5108"/>
      </w:tblGrid>
      <w:tr>
        <w:trPr>
          <w:trHeight w:val="366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2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2001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 г. Йошкар-Ола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24006 г. Йошкар-Ола г. Йошкар-Ола, Кокшайский пр., Д. 19</w:t>
            </w:r>
          </w:p>
        </w:tc>
      </w:tr>
      <w:tr>
        <w:trPr>
          <w:trHeight w:val="540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1027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      "Центральный" г. Чебоксары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28024    г.    Чебоксары    Чувашская    Республика, г. Чебоксары, пр-т Мира, 78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1. В прямом направлении:__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4601"/>
        <w:gridCol w:w="4341"/>
      </w:tblGrid>
      <w:tr>
        <w:trPr>
          <w:trHeight w:val="511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2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окшайский проезд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252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274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</w:t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-176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рпосадское шоссе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52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4601"/>
        <w:gridCol w:w="4341"/>
      </w:tblGrid>
      <w:tr>
        <w:trPr>
          <w:trHeight w:val="497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2"/>
        <w:gridCol w:w="1656"/>
        <w:gridCol w:w="1578"/>
        <w:gridCol w:w="1562"/>
        <w:gridCol w:w="1436"/>
        <w:gridCol w:w="2426"/>
      </w:tblGrid>
      <w:tr>
        <w:trPr>
          <w:trHeight w:val="310" w:hRule="atLeast"/>
        </w:trPr>
        <w:tc>
          <w:tcPr>
            <w:tcW w:w="11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Класс</w:t>
            </w:r>
          </w:p>
        </w:tc>
        <w:tc>
          <w:tcPr>
            <w:tcW w:w="16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аксимальное количество</w:t>
            </w:r>
          </w:p>
        </w:tc>
        <w:tc>
          <w:tcPr>
            <w:tcW w:w="4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Габаритные и весовые параметры</w:t>
            </w:r>
          </w:p>
        </w:tc>
        <w:tc>
          <w:tcPr>
            <w:tcW w:w="2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Экологические характеристики</w:t>
            </w:r>
          </w:p>
        </w:tc>
      </w:tr>
      <w:tr>
        <w:trPr>
          <w:trHeight w:val="656" w:hRule="atLeast"/>
        </w:trPr>
        <w:tc>
          <w:tcPr>
            <w:tcW w:w="11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4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.5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.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.0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8"/>
        <w:gridCol w:w="1412"/>
        <w:gridCol w:w="1553"/>
        <w:gridCol w:w="1571"/>
      </w:tblGrid>
      <w:tr>
        <w:trPr>
          <w:trHeight w:val="2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228" w:hRule="atLeas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92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12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6:00; 6:30; 7:00; 7:30; 8:00; 8:30; 9:00; 9:44; 10:40; 11:10; 11:40; 12:17; 12:45; 13:15; 13:45; 14:05; 14:39; 15:00; 15:30; 16:16; 17:12; 17:42; 18: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4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210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6:00; 6:39; 7:28; 7:58; 8:15; 8:45; 9:15; 9:30; 10:20; 10:50 11:20; 11:35; 12:05; 12:55; 13:25; 13:45; 14:32; 15:02; 15:32; 16:02; 16:32; 17:02; 17:32; 18:02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icrosoft San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pacing w:val="20"/>
      <w:sz w:val="20"/>
      <w:szCs w:val="20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5">
    <w:name w:val="Font Style15"/>
    <w:basedOn w:val="DefaultParagraphFont"/>
    <w:qFormat/>
    <w:rPr>
      <w:rFonts w:ascii="Microsoft Sans Serif" w:hAnsi="Microsoft Sans Serif" w:eastAsia="Times New Roman" w:cs="Microsoft Sans Serif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pacing w:val="10"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6</Words>
  <Characters>2047</Characters>
  <CharactersWithSpaces>17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1:25:00Z</dcterms:created>
  <dc:creator/>
  <dc:description/>
  <dc:language>en-US</dc:language>
  <cp:lastModifiedBy/>
  <dcterms:modified xsi:type="dcterms:W3CDTF">2017-10-10T11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